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3486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44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„Службени лист града Крагујевца“, број 8/22-пречишћен текст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6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 марта </w:t>
      </w:r>
      <w:r>
        <w:rPr>
          <w:rFonts w:cs="Arial" w:ascii="Arial" w:hAnsi="Arial"/>
          <w:sz w:val="22"/>
          <w:szCs w:val="22"/>
          <w:lang w:val="sr-CS"/>
        </w:rPr>
        <w:t>2023. године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имовинске послове, урбанизам, изградњу и озакоњење за покретање поступка јавне набавке услуге проценитељ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имовинске послове, урбанизам, изградњу и озакоњење за покретање поступка јавне набавке услуге проценитељ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625.000,00 динара (без ПДВ-а), који се налази у Годишњем плану набавки Градске управе за имовинске послове, урбанизам, изградњу и озакоњење за 2023. годину на коју се закон не примењује, под редним бројем 4 – Услуге процените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 поглавља I oвог закључка планирана су Одлуком о буџету града Крагујевца за 2023. годину („Службени лист града Крагујевца“, број 36/22), </w:t>
      </w:r>
      <w:r>
        <w:rPr>
          <w:rFonts w:cs="Arial" w:ascii="Arial" w:hAnsi="Arial"/>
          <w:sz w:val="22"/>
          <w:szCs w:val="22"/>
          <w:lang w:val="sr-RS"/>
        </w:rPr>
        <w:t>на разделу 10, број апропријације 435, функција - 130, економска класификација на четвртом нивоу 4235, извор-01, у износу 625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пружању услуге проценитељ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услуге проценитеља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процедуралног карактера и представља основ за покретање поступка </w:t>
      </w:r>
      <w:r>
        <w:rPr>
          <w:rFonts w:cs="Arial" w:ascii="Arial" w:hAnsi="Arial"/>
          <w:bCs/>
          <w:sz w:val="22"/>
          <w:szCs w:val="22"/>
          <w:lang w:val="sr-RS"/>
        </w:rPr>
        <w:t>јавне набавке услуге проценитељ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на коју се закон не примењује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Н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кључење уговора ради утврђивања тржишне цене непокретности у јавној својини града Крагујевца које су намењене отуђењ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Пројектног задатка - спецификација предмета јавне набавке-Услуге проценитељ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10. марта 2023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88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3. годину („Службени лист града Крагујевца“, број 36/22), на разделу 10, број апропријације 435, функција-130, економска класификација на четвртом нивоу 4235, извор-01, у износу 625.000,00 </w:t>
      </w:r>
      <w:r>
        <w:rPr>
          <w:rFonts w:cs="Arial" w:ascii="Arial" w:hAnsi="Arial"/>
          <w:sz w:val="22"/>
          <w:szCs w:val="22"/>
          <w:lang w:val="sr-CS"/>
        </w:rPr>
        <w:t>динара без ПДВ-а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13. марта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66</w:t>
      </w:r>
      <w:r>
        <w:rPr>
          <w:rFonts w:cs="Arial" w:ascii="Arial" w:hAnsi="Arial"/>
          <w:bCs/>
          <w:sz w:val="22"/>
          <w:szCs w:val="22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8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, изградњу и озакоњење за покретање поступка јавне набавке услуге процените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3. годину („Службени лист града Крагујевца“, број 36/22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набавц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луге проценитељ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 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финансије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оф.др Ненад Станишић __________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2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hhhggrreeww</cp:lastModifiedBy>
  <cp:lastPrinted>2023-03-13T14:45:00Z</cp:lastPrinted>
  <dcterms:modified xsi:type="dcterms:W3CDTF">2023-03-30T12:24:00Z</dcterms:modified>
  <cp:revision>42</cp:revision>
  <dc:subject/>
  <dc:title>ГРАД КРАГУЈЕВАЦ</dc:title>
</cp:coreProperties>
</file>